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1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 ทองทศ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060"/>
        <w:gridCol w:w="59"/>
        <w:gridCol w:w="415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บริ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ไม่ต้องกรอกข้อมูลในส่วนนี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ตามพันธ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2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33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12.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สอ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6.0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7.01-36.0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21.01 - 27.0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16.01 - 21.00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สอนไม่เก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ประเมินผู้สอนโดย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pacing w:val="-2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20"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color w:val="000000"/>
                <w:spacing w:val="-20"/>
                <w:sz w:val="32"/>
                <w:sz w:val="32"/>
                <w:szCs w:val="32"/>
              </w:rPr>
              <w:t xml:space="preserve"> ระดับความพึงพอใจต่อการจัดการเรียนการสอ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pacing w:val="-16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ะบบกลไก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14.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</w:rPr>
              <w:t xml:space="preserve"> ระดับของการจัดส่ง มคอ</w:t>
            </w:r>
            <w:r>
              <w:rPr>
                <w:rFonts w:cs="TH SarabunPSK" w:ascii="TH SarabunPSK" w:hAnsi="TH SarabunPSK"/>
              </w:rPr>
              <w:t xml:space="preserve">3, </w:t>
            </w:r>
            <w:r>
              <w:rPr>
                <w:rFonts w:ascii="TH SarabunPSK" w:hAnsi="TH SarabunPSK" w:cs="TH SarabunPSK"/>
              </w:rPr>
              <w:t>มคอ</w:t>
            </w:r>
            <w:r>
              <w:rPr>
                <w:rFonts w:cs="TH SarabunPSK" w:ascii="TH SarabunPSK" w:hAnsi="TH SarabunPSK"/>
              </w:rPr>
              <w:t xml:space="preserve">4, </w:t>
            </w:r>
            <w:r>
              <w:rPr>
                <w:rFonts w:ascii="TH SarabunPSK" w:hAnsi="TH SarabunPSK" w:cs="TH SarabunPSK"/>
              </w:rPr>
              <w:t>มคอ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และ มคอ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และวิจัย</w:t>
            </w:r>
            <w:r>
              <w:rPr>
                <w:rFonts w:ascii="TH SarabunPSK" w:hAnsi="TH SarabunPSK" w:cs="TH SarabunPSK"/>
                <w:color w:val="000000"/>
              </w:rPr>
              <w:t>ชั้นเรีย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u w:val="single"/>
              </w:rPr>
              <w:t>5</w:t>
            </w:r>
            <w:r>
              <w:rPr>
                <w:rFonts w:ascii="TH SarabunPSK" w:hAnsi="TH SarabunPSK" w:cs="TH SarabunPSK"/>
                <w:spacing w:val="-16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</w:rPr>
              <w:t xml:space="preserve">ครบทุกรายวิชาและมีผลการวิจัยชั้นเรียนอย่างน้อย </w:t>
            </w:r>
            <w:r>
              <w:rPr>
                <w:rFonts w:cs="TH SarabunPSK" w:ascii="TH SarabunPSK" w:hAnsi="TH SarabunPSK"/>
                <w:spacing w:val="-16"/>
              </w:rPr>
              <w:t xml:space="preserve">1 </w:t>
            </w:r>
            <w:r>
              <w:rPr>
                <w:rFonts w:ascii="TH SarabunPSK" w:hAnsi="TH SarabunPSK" w:cs="TH SarabunPSK"/>
                <w:spacing w:val="-16"/>
              </w:rPr>
              <w:t>ชื่อเรื่อง</w:t>
            </w:r>
            <w:r>
              <w:rPr>
                <w:rFonts w:ascii="TH SarabunPSK" w:hAnsi="TH SarabunPSK" w:cs="TH SarabunPSK"/>
                <w:color w:val="000000"/>
                <w:spacing w:val="-16"/>
              </w:rPr>
              <w:t xml:space="preserve">และมีการบูรณาการการเรียนการสอนกับงานวิจัยหรืองานบริการ  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28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28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28"/>
              </w:rPr>
              <w:t>จัดส่ง มคอ</w:t>
            </w:r>
            <w:r>
              <w:rPr>
                <w:rFonts w:cs="TH SarabunPSK" w:ascii="TH SarabunPSK" w:hAnsi="TH SarabunPSK"/>
                <w:spacing w:val="-28"/>
              </w:rPr>
              <w:t xml:space="preserve">3, </w:t>
            </w:r>
            <w:r>
              <w:rPr>
                <w:rFonts w:ascii="TH SarabunPSK" w:hAnsi="TH SarabunPSK" w:cs="TH SarabunPSK"/>
                <w:spacing w:val="-28"/>
              </w:rPr>
              <w:t>มคอ</w:t>
            </w:r>
            <w:r>
              <w:rPr>
                <w:rFonts w:cs="TH SarabunPSK" w:ascii="TH SarabunPSK" w:hAnsi="TH SarabunPSK"/>
                <w:spacing w:val="-28"/>
              </w:rPr>
              <w:t xml:space="preserve">4, </w:t>
            </w:r>
            <w:r>
              <w:rPr>
                <w:rFonts w:ascii="TH SarabunPSK" w:hAnsi="TH SarabunPSK" w:cs="TH SarabunPSK"/>
                <w:spacing w:val="-28"/>
              </w:rPr>
              <w:t>มคอ</w:t>
            </w:r>
            <w:r>
              <w:rPr>
                <w:rFonts w:cs="TH SarabunPSK" w:ascii="TH SarabunPSK" w:hAnsi="TH SarabunPSK"/>
                <w:spacing w:val="-28"/>
              </w:rPr>
              <w:t xml:space="preserve">5 </w:t>
            </w:r>
            <w:r>
              <w:rPr>
                <w:rFonts w:ascii="TH SarabunPSK" w:hAnsi="TH SarabunPSK" w:cs="TH SarabunPSK"/>
                <w:spacing w:val="-28"/>
              </w:rPr>
              <w:t>และ มคอ</w:t>
            </w:r>
            <w:r>
              <w:rPr>
                <w:rFonts w:cs="TH SarabunPSK" w:ascii="TH SarabunPSK" w:hAnsi="TH SarabunPSK"/>
                <w:spacing w:val="-28"/>
              </w:rPr>
              <w:t xml:space="preserve">6 </w:t>
            </w:r>
            <w:r>
              <w:rPr>
                <w:rFonts w:ascii="TH SarabunPSK" w:hAnsi="TH SarabunPSK" w:cs="TH SarabunPSK"/>
                <w:spacing w:val="-28"/>
              </w:rPr>
              <w:t xml:space="preserve">ครบทุกรายวิชาและมีผลงานวิจัยชั้นเรียนอย่างน้อย </w:t>
            </w:r>
            <w:r>
              <w:rPr>
                <w:rFonts w:cs="TH SarabunPSK" w:ascii="TH SarabunPSK" w:hAnsi="TH SarabunPSK"/>
                <w:spacing w:val="-28"/>
              </w:rPr>
              <w:t xml:space="preserve">1 </w:t>
            </w:r>
            <w:r>
              <w:rPr>
                <w:rFonts w:ascii="TH SarabunPSK" w:hAnsi="TH SarabunPSK" w:cs="TH SarabunPSK"/>
                <w:spacing w:val="-28"/>
              </w:rPr>
              <w:t>ชื่อเรื่อง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6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</w:rPr>
              <w:t>ครบทุกรายวิช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16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</w:rPr>
              <w:t xml:space="preserve">6  </w:t>
            </w:r>
            <w:r>
              <w:rPr>
                <w:rFonts w:ascii="TH SarabunPSK" w:hAnsi="TH SarabunPSK" w:cs="TH SarabunPSK"/>
                <w:spacing w:val="-16"/>
              </w:rPr>
              <w:t>ไม่น้อย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 xml:space="preserve">กว่าร้อยละ 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>90.00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ของรายวิชาที่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30"/>
                <w:szCs w:val="30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>75.00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ของรายวิชาที่สอ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รร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25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อย่างใดอย่างหนึ่งได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 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ในการสร้างสรรค์งานวิจัย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เผยแพร่ผลงานวิจัยสู่สาธารณ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ดำเนินการวิจัย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วิจัยถึงบท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 ไม่น้อย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มีการดำเนินการวิจัยตามแผนงานวิจัยถึงบทที่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หรือไม่น้อยกว่าร้อยละ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เค้าโครงวิจัย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อกสารคำสอน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สร้างสรรค์ตำร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ประกอบ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ได้รับการรับรองมาตรฐานหรือเจ้าของผลงานได้รับการแต่งตั้งให้ดำรง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ผ่านการประเมินจากคณะกรรมการผู้ทรงคุณวุฒ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ดำเนินการ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ตามแผนงาน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ระบบและกลไกการจัดการความรู้จากงานวิจัยหรืองานสร้างสรรค์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ดยเผยแพร่ในระดับนานาชาติ 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ที่เผยแพร่ในระดับชาต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นำเสนอผลงานบทความวิจัยหรืองานสร้างสรรค์ที่เผยแพร่ในระดับสถาบั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วิจัยหรืองานสร้างสรรค์ที่ผ่านการปรับแก้จากผู้ทรงคุณวุฒิ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จากงานวิจัยหรืองานสร้างสรรค์ 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่งประดิษฐ์ในลักษณะอื่นๆ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ของงานสร้างสรรค์หรือการพัฒนาสิ่งประดิษฐ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เผยแพร่ผลงานสู่สาธารณะ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เสร็จสมบูรณ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โครงงานสร้างสรรค์หรือสิ่งประดิษฐ์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การ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งานบริการ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บริการ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.01– 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.51 - 3.0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1 -2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ูรณาการการบริการวิชาการกับพันธกิจ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บูรณาการการบริการวิชาการกับพันธกิจอื่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และมีการจัดทำเอกสารสรุปผลการบูรณาการเพื่อเผยแพร่ต่อประชาคม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ริการวิชาการโดยไม่ได้บูรณาการกับพันธกิจอื่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พัฒนานักศึกษ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นัก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.01– 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.51 - 3.0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1 -2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อื่นๆที่ได้รับมอบ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1.00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ได้อย่างใดอย่างหนึ่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ที่ได้รับมอบ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ิมาณงา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มอบหมาย  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6.01 - 8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- 6.00</w:t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1 -4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ำเร็จ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ค่าเฉลี่ยของทุก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+mn-ea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eastAsia="+mn-ea" w:cs="TH SarabunPSK"/>
                <w:color w:val="000000"/>
                <w:kern w:val="2"/>
                <w:sz w:val="32"/>
                <w:sz w:val="32"/>
                <w:szCs w:val="32"/>
              </w:rPr>
              <w:t>ระดับค่าเฉลี่ยผลสำเร็จของงานที่ได้รับมอบหมาย</w:t>
            </w:r>
          </w:p>
          <w:p>
            <w:pPr>
              <w:pStyle w:val="NormalWeb"/>
              <w:spacing w:before="2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.01-8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0.01-6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1-40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การพัฒนา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อย่างใดอย่างหนึ่งได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ู้ถูกประเมินเสนอแผนพัฒนาตนเองต่อผู้ประเมินตั้งแต่ต้น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ต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บางกิจกรรมตามแผนและเป้าหมาย มีรายงานผลการพัฒน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แผนการพัฒนาตนเองไปสู่เป้าหมายในระย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ป้าหมายที่จะพัฒนาตนเ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x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คุณภาพ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ใช้คะแนนผลการประเมินประกันคุณภาพภายในของ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ทุกคนในหลักสูตรได้คะแนนเท่าก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488"/>
        <w:gridCol w:w="386"/>
        <w:gridCol w:w="403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bookmarkStart w:id="0" w:name="_GoBack"/>
            <w:bookmarkEnd w:id="0"/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8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คะแนนส่วนผลสัมฤทธิ์ขอ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(7)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่าระดับค่า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9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นามข้อตกล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และผู้รับการประเมินได้ตกลงร่วมกันและเห็นพ้องกัน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(2)(3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ถ้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ลงลายมือชื่อไว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หลักฐาน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1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)(6)(7)(8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2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รินทร์  ทองทศ 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37"/>
        <w:gridCol w:w="737"/>
        <w:gridCol w:w="737"/>
        <w:gridCol w:w="737"/>
        <w:gridCol w:w="738"/>
        <w:gridCol w:w="3827"/>
      </w:tblGrid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237"/>
        <w:gridCol w:w="655"/>
        <w:gridCol w:w="82"/>
        <w:gridCol w:w="737"/>
        <w:gridCol w:w="737"/>
        <w:gridCol w:w="737"/>
        <w:gridCol w:w="738"/>
        <w:gridCol w:w="567"/>
        <w:gridCol w:w="326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ภาวะผู้น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56"/>
                <w:szCs w:val="56"/>
                <w:u w:val="single"/>
              </w:rPr>
            </w:pPr>
            <w:r>
              <w:rPr>
                <w:rFonts w:cs="TH SarabunPSK" w:ascii="TH SarabunPSK" w:hAnsi="TH SarabunPSK"/>
                <w:sz w:val="56"/>
                <w:szCs w:val="5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56"/>
                <w:szCs w:val="56"/>
                <w:u w:val="single"/>
              </w:rPr>
            </w:pPr>
            <w:r>
              <w:rPr>
                <w:rFonts w:ascii="TH SarabunPSK" w:hAnsi="TH SarabunPSK" w:cs="TH SarabunPSK"/>
                <w:sz w:val="56"/>
                <w:sz w:val="56"/>
                <w:szCs w:val="56"/>
                <w:u w:val="single"/>
              </w:rPr>
              <w:t>ไม่ต้องประเมินด้านนี้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56"/>
                <w:szCs w:val="56"/>
                <w:u w:val="single"/>
              </w:rPr>
            </w:pPr>
            <w:r>
              <w:rPr>
                <w:rFonts w:cs="TH SarabunPSK" w:ascii="TH SarabunPSK" w:hAnsi="TH SarabunPSK"/>
                <w:sz w:val="56"/>
                <w:szCs w:val="56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วิสัยทัศน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วางกลยุทธ์ภาครัฐ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อนงานและการมอบหมายงา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วบคุมตนเอ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45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การประเมิน</w:t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รถนะหลักและสมรรถนะเฉพาะที่มีระดับสมรรถนะที่แสดงออกสูงกว่าหรือเท่ากับระดับสมรรถนะที่คาดหวัง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3 =  ....................</w:t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2 =  ....................</w:t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  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x 1 =  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คะแนนส่วนพฤติกรรมการปฏิบัติราช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 =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รวมคะแนนการ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4)) /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สมรรถนะที่ใช้ในการประเมินการประเมินคูณด้ว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C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C00000"/>
              </w:rPr>
            </w:pPr>
            <w:r>
              <w:rPr>
                <w:rFonts w:cs="TH SarabunPSK" w:ascii="TH SarabunPSK" w:hAnsi="TH SarabunPSK"/>
                <w:color w:val="C00000"/>
              </w:rPr>
              <w:t>......................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6) 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นามเมื่อจัดทำข้อตกล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ประเมินและผู้รับการประเมินได้ตกลงร่วมกันและเห็นพ้องกันแล้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ุข้อมูลใ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ลักษณะของตำแหน่งที่กำหนดให้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ึงลงลายมือชื่อไว้เป็นหลักฐาน  </w:t>
            </w:r>
          </w:p>
        </w:tc>
      </w:tr>
      <w:tr>
        <w:trPr/>
        <w:tc>
          <w:tcPr>
            <w:tcW w:w="70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993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8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(4)(5)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70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85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3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  <w:gridCol w:w="2268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x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21907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6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90 – 1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81280</wp:posOffset>
                </wp:positionV>
                <wp:extent cx="21907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6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80 – 8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55880</wp:posOffset>
                </wp:positionV>
                <wp:extent cx="2190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70 – 7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50165</wp:posOffset>
                </wp:positionV>
                <wp:extent cx="21907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3.9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60 – 6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63500</wp:posOffset>
                </wp:positionV>
                <wp:extent cx="21907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754"/>
        <w:gridCol w:w="1648"/>
        <w:gridCol w:w="1418"/>
        <w:gridCol w:w="25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3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0165</wp:posOffset>
                      </wp:positionV>
                      <wp:extent cx="161925" cy="1524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3.9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ผลการประเมินและแผนพัฒนาการปฏิบัติราชการรายบุคคลแล้ว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7785</wp:posOffset>
                      </wp:positionV>
                      <wp:extent cx="161925" cy="1524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4.5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และผู้รับการระเมินได้ลงนามรับทราบ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9370</wp:posOffset>
                      </wp:positionV>
                      <wp:extent cx="161925" cy="1524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3.1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เมื่อ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ผู้รับการประเมินไม่ลงนามรับทราบผลการประเมิน  โดย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คณะมนุษยศาสตร์และสังคมศาสตร์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37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4290</wp:posOffset>
                      </wp:positionV>
                      <wp:extent cx="161925" cy="1524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7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7305</wp:posOffset>
                      </wp:positionV>
                      <wp:extent cx="161925" cy="1524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1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 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8420</wp:posOffset>
                      </wp:positionV>
                      <wp:extent cx="161925" cy="1524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4.6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335</wp:posOffset>
                      </wp:positionV>
                      <wp:extent cx="161925" cy="1524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1.0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ผลสัมฤทธิ์ของ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ฤติกรรมการปฏิบัติราชการ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หลัก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เฉพาะตามลักษณะงานที่ปฏิบัติ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ทางการบริหาร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(………………………..…………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776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eastAsia="Times New Roman" w:cs="Cambria"/>
        <w:sz w:val="35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3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Cambria" w:hAnsi="Cambria" w:eastAsia="Times New Roman" w:cs="Cambria"/>
        <w:sz w:val="35"/>
      </w:rPr>
    </w:pPr>
    <w:r>
      <w:rPr>
        <w:rFonts w:eastAsia="Times New Roman" w:cs="Cambria" w:ascii="Cambria" w:hAnsi="Cambria"/>
        <w:sz w:val="3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9" w:leader="none"/>
        <w:tab w:val="left" w:pos="1276" w:leader="none"/>
      </w:tabs>
      <w:jc w:val="cent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แบบข้อตกลงการประเมินผลสัมฤทธิ์ของงานและพฤติกรรมการปฏิบัติราชการ                                       </w:t>
    </w:r>
  </w:p>
  <w:p>
    <w:pPr>
      <w:pStyle w:val="Header"/>
      <w:jc w:val="center"/>
      <w:rPr/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สำหรับกลุ่มวิชาการ    ตำแหน่ง 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Segoe UI" w:hAnsi="Segoe UI" w:eastAsia="Cordia New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35:00Z</dcterms:created>
  <dc:creator>Thonghao</dc:creator>
  <dc:description/>
  <cp:keywords/>
  <dc:language>en-US</dc:language>
  <cp:lastModifiedBy>hp</cp:lastModifiedBy>
  <cp:lastPrinted>2024-08-21T08:44:00Z</cp:lastPrinted>
  <dcterms:modified xsi:type="dcterms:W3CDTF">2024-08-27T03:05:00Z</dcterms:modified>
  <cp:revision>33</cp:revision>
  <dc:subject/>
  <dc:title/>
</cp:coreProperties>
</file>